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2"/>
        <w:rPr>
          <w:rFonts w:eastAsia="小标宋;Arial Unicode MS"/>
          <w:b/>
          <w:b/>
          <w:sz w:val="36"/>
          <w:szCs w:val="36"/>
        </w:rPr>
      </w:pPr>
      <w:r>
        <w:rPr>
          <w:rFonts w:eastAsia="小标宋;Arial Unicode MS"/>
          <w:b/>
          <w:sz w:val="36"/>
          <w:szCs w:val="36"/>
        </w:rPr>
        <w:t>二级学科代码及名称参照目录</w:t>
      </w:r>
    </w:p>
    <w:p>
      <w:pPr>
        <w:pStyle w:val="Normal"/>
        <w:widowControl/>
        <w:jc w:val="center"/>
        <w:rPr>
          <w:rFonts w:eastAsia="小标宋;Arial Unicode MS"/>
          <w:b/>
          <w:b/>
          <w:color w:val="FF0000"/>
          <w:sz w:val="24"/>
          <w:szCs w:val="24"/>
        </w:rPr>
      </w:pPr>
      <w:r>
        <w:rPr>
          <w:rFonts w:eastAsia="小标宋;Arial Unicode MS"/>
          <w:b/>
          <w:color w:val="FF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4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</w:tblGrid>
      <w:tr>
        <w:trPr>
          <w:tblHeader w:val="true"/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代码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逻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宗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科学技术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理论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政治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思想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西方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世界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口、资源与环境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应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民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区域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财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产业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贸易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7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劳动经济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数量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防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律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宪法学与行政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刑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商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诉讼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3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环境与资源保护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军事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政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政治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外政治制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科学社会主义与国际共产主义运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共党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政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关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口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民族理论与政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艺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马克思主义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基本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发展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中国化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外马克思主义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思想政治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近现代史基本问题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30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公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学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课程与教学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比较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前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高等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成人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职业技术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特殊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技术学</w:t>
            </w:r>
            <w:r>
              <w:rPr>
                <w:rFonts w:cs="Arial"/>
                <w:kern w:val="0"/>
                <w:szCs w:val="21"/>
              </w:rPr>
              <w:t>(</w:t>
            </w:r>
            <w:r>
              <w:rPr>
                <w:rFonts w:cs="Arial"/>
                <w:kern w:val="0"/>
                <w:szCs w:val="21"/>
              </w:rPr>
              <w:t>可授教育学、理学学位</w:t>
            </w:r>
            <w:r>
              <w:rPr>
                <w:rFonts w:cs="Arial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/>
                <w:b/>
                <w:kern w:val="0"/>
                <w:szCs w:val="21"/>
              </w:rPr>
              <w:t>心理学</w:t>
            </w:r>
            <w:r>
              <w:rPr>
                <w:rFonts w:cs="Arial"/>
                <w:b/>
                <w:kern w:val="0"/>
                <w:szCs w:val="21"/>
              </w:rPr>
              <w:t>(</w:t>
            </w:r>
            <w:r>
              <w:rPr>
                <w:rFonts w:cs="Arial"/>
                <w:b/>
                <w:kern w:val="0"/>
                <w:szCs w:val="21"/>
              </w:rPr>
              <w:t>可授教育学、理学学位</w:t>
            </w:r>
            <w:r>
              <w:rPr>
                <w:rFonts w:cs="Arial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基础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发展与教育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应用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体育人文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动人体科学</w:t>
            </w:r>
            <w:r>
              <w:rPr>
                <w:rFonts w:cs="Arial"/>
                <w:kern w:val="0"/>
                <w:szCs w:val="21"/>
              </w:rPr>
              <w:t>(</w:t>
            </w:r>
            <w:r>
              <w:rPr>
                <w:rFonts w:cs="Arial"/>
                <w:kern w:val="0"/>
                <w:szCs w:val="21"/>
              </w:rPr>
              <w:t>可授教育学、理学、医学学位</w:t>
            </w:r>
            <w:r>
              <w:rPr>
                <w:rFonts w:cs="Arial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体育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族传统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中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文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汉语言文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典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现当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比较文学与世界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外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英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俄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德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日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印度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5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西班牙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阿拉伯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欧洲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亚非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国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新闻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新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广播电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考古</w:t>
            </w:r>
            <w:r>
              <w:rPr>
                <w:rFonts w:cs="Arial"/>
                <w:b/>
                <w:kern w:val="0"/>
                <w:szCs w:val="21"/>
              </w:rPr>
              <w:t>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考古学及博物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60</w:t>
            </w: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中国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史学理论及史学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历史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历史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专门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近现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60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世界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基础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计算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概率论与数理统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应用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筹学与控制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理论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粒子物理与原子核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原子与分子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等离子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凝聚态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无线电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无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7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分析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有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分子化学与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天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体测量与天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文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图学与地理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大气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气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气物理学与大气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海洋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理海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地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体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空间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物学、岩石学、矿床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球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古生物学与地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构造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四纪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遗传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育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系统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分析与集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科学技术史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理学、工学、农学、医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71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71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统计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理学、经济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力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般力学与力学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制造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8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设计及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仪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精密仪器及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试计量技术及仪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材料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物理与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冶金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钢铁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色金属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动力工程及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8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热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力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体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冷及低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工过程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机与电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系统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电压与绝缘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电子与电力传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工理论与新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子科学与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理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路与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电子学与固体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磁场与微波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与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号与信息处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控制理论与控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测技术与自动化装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模式识别与智能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航、制导与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计算机科学与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系统结构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软件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历史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设计及其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81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技术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岩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市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供热、供燃气、通风及空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灾减灾工程及防护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桥梁与隧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文学及水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力学及河流动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工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利水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港口、海岸及近海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测绘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地测量学与测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摄影测量与遥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图制图学与地理信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化学工程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化工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业催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质资源与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产普查与勘探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球探测与信息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全技术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井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田开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储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纺织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材料与纺织品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化学与染整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服装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浆造纸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皮革化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道路与铁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信息工程及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运输规划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载运工具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船舶与海洋结构物设计制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轮机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航空宇航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宇航推进理论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宇航制造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机与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兵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武器系统与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器发射理论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火炮、自动武器与弹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化学与烟火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能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燃料循环与材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技术及应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辐射防护及环境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机械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水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生物环境与能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电气化与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木材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产化学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环境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生物医学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、</w:t>
            </w:r>
            <w:r>
              <w:rPr>
                <w:b/>
                <w:kern w:val="0"/>
                <w:szCs w:val="21"/>
              </w:rPr>
              <w:t>医</w:t>
            </w:r>
            <w:r>
              <w:rPr>
                <w:b/>
                <w:kern w:val="0"/>
                <w:szCs w:val="21"/>
              </w:rPr>
              <w:t>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食品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、油脂及植物蛋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城乡规划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风景园林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安全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安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网络</w:t>
            </w:r>
            <w:r>
              <w:rPr>
                <w:b/>
                <w:kern w:val="0"/>
                <w:szCs w:val="21"/>
              </w:rPr>
              <w:t>空间安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作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物栽培学与耕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物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园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果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蔬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农业资源</w:t>
            </w:r>
            <w:r>
              <w:rPr>
                <w:b/>
                <w:kern w:val="0"/>
                <w:szCs w:val="21"/>
              </w:rPr>
              <w:t>与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土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营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病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昆虫与害虫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药学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农学、理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畜牧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遗传育种与繁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营养与饲料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种经济动物饲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基础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防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木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培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保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经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野生动植物保护与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林植物与观赏园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土保持与荒漠化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水产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养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捕捞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渔业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9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基础医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体解剖与组织胚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免疫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病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病理学与病理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老年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精神病与精神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皮肤病与性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影像医学与核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检验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妇产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眼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耳鼻咽喉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肿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医学与理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运动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麻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急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口腔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口腔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口腔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共卫生与预防医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行病与卫生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劳动卫生与环境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营养与食品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儿少卫生与妇幼保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卫生毒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基础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临床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医史文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方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骨伤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妇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五官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针灸推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西医结合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西医结合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西医结合临床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药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物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物分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生物与生化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药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特种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901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、航天与航海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</w:t>
            </w: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医学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</w:t>
            </w: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护理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思想及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思想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战争动员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合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种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同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种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队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战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运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通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密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组织编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队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队政治工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后方专业勤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1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1</w:t>
            </w: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管理学、工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术经济及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林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医学与卫生事业管理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管理学、医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经济与管理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管理学、教育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保障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图书情报与档案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档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艺术</w:t>
            </w:r>
            <w:r>
              <w:rPr>
                <w:b/>
                <w:kern w:val="0"/>
                <w:szCs w:val="21"/>
              </w:rPr>
              <w:t>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艺术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1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音乐与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2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音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2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3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戏剧与影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戏剧戏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电影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3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广播电视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4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4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5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Microsoft Sans Serif"/>
                <w:b/>
                <w:szCs w:val="21"/>
              </w:rPr>
              <w:t>设计学</w:t>
            </w:r>
            <w:r>
              <w:rPr>
                <w:rFonts w:cs="Microsoft Sans Serif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Microsoft Sans Serif"/>
                <w:b/>
                <w:szCs w:val="21"/>
              </w:rPr>
              <w:t>可授艺术学、工学学位</w:t>
            </w:r>
            <w:r>
              <w:rPr>
                <w:rFonts w:cs="Microsoft Sans Serif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5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设计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;SimSun" w:hAnsi="宋体;SimSun" w:cs="Microsoft Sans Serif"/>
                <w:kern w:val="0"/>
                <w:szCs w:val="21"/>
              </w:rPr>
            </w:pPr>
            <w:r>
              <w:rPr>
                <w:rFonts w:cs="Microsoft Sans Serif" w:ascii="宋体;SimSun" w:hAnsi="宋体;SimSu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134" w:right="1134" w:gutter="0" w:header="851" w:top="1134" w:footer="992" w:bottom="1134"/>
      <w:cols w:num="2" w:space="424" w:equalWidth="true" w:sep="true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文档结构图 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尾注文本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9742" w:leader="hyphen"/>
      </w:tabs>
      <w:spacing w:lineRule="exact" w:line="360"/>
      <w:ind w:left="420" w:hanging="0"/>
    </w:pPr>
    <w:rPr>
      <w:rFonts w:ascii="华文中宋" w:hAnsi="华文中宋" w:eastAsia="华文中宋" w:cs="宋体;SimSun"/>
      <w:bCs/>
      <w:kern w:val="0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5"/>
        <w:tab w:val="right" w:pos="9742" w:leader="hyphen"/>
      </w:tabs>
      <w:spacing w:lineRule="exact" w:line="360" w:before="156" w:after="156"/>
      <w:jc w:val="center"/>
    </w:pPr>
    <w:rPr>
      <w:rFonts w:ascii="华文中宋" w:hAnsi="华文中宋" w:eastAsia="华文中宋" w:cs="宋体;SimSun"/>
      <w:bCs/>
      <w:kern w:val="0"/>
      <w:sz w:val="30"/>
      <w:szCs w:val="3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0000"/>
      <w:kern w:val="0"/>
      <w:sz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0000"/>
      <w:kern w:val="0"/>
      <w:sz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FF0000"/>
      <w:kern w:val="0"/>
      <w:sz w:val="20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Xl67">
    <w:name w:val="xl67"/>
    <w:basedOn w:val="Normal"/>
    <w:qFormat/>
    <w:pPr>
      <w:widowControl/>
      <w:spacing w:before="100" w:after="100"/>
      <w:jc w:val="left"/>
    </w:pPr>
    <w:rPr>
      <w:color w:val="FF0000"/>
      <w:kern w:val="0"/>
      <w:sz w:val="20"/>
    </w:rPr>
  </w:style>
  <w:style w:type="paragraph" w:styleId="Xl68">
    <w:name w:val="xl68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</w:rPr>
  </w:style>
  <w:style w:type="paragraph" w:styleId="Xl69">
    <w:name w:val="xl69"/>
    <w:basedOn w:val="Normal"/>
    <w:qFormat/>
    <w:pPr>
      <w:widowControl/>
      <w:spacing w:before="100" w:after="100"/>
      <w:jc w:val="left"/>
      <w:textAlignment w:val="center"/>
    </w:pPr>
    <w:rPr>
      <w:color w:val="FF0000"/>
      <w:kern w:val="0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FF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8:00Z</dcterms:created>
  <dc:creator>lin</dc:creator>
  <dc:description/>
  <cp:keywords/>
  <dc:language>en-US</dc:language>
  <cp:lastModifiedBy>lenovo</cp:lastModifiedBy>
  <dcterms:modified xsi:type="dcterms:W3CDTF">2020-07-01T04:05:00Z</dcterms:modified>
  <cp:revision>8</cp:revision>
  <dc:subject/>
  <dc:title>Fie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